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2831355557"/>
      <w:bookmarkStart w:id="1" w:name="__Fieldmark__0_2831355557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2831355557"/>
      <w:bookmarkStart w:id="3" w:name="__Fieldmark__1_2831355557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2831355557"/>
      <w:bookmarkStart w:id="5" w:name="__Fieldmark__2_2831355557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2831355557"/>
      <w:bookmarkStart w:id="7" w:name="__Fieldmark__3_2831355557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2831355557"/>
      <w:bookmarkStart w:id="9" w:name="__Fieldmark__4_2831355557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2831355557"/>
      <w:bookmarkStart w:id="11" w:name="__Fieldmark__5_2831355557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2831355557"/>
      <w:bookmarkStart w:id="14" w:name="__Fieldmark__6_2831355557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2831355557"/>
      <w:bookmarkStart w:id="16" w:name="__Fieldmark__7_2831355557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2831355557"/>
      <w:bookmarkStart w:id="18" w:name="__Fieldmark__8_2831355557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2831355557"/>
      <w:bookmarkStart w:id="20" w:name="__Fieldmark__9_2831355557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2831355557"/>
      <w:bookmarkStart w:id="22" w:name="__Fieldmark__10_2831355557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2831355557"/>
      <w:bookmarkStart w:id="24" w:name="__Fieldmark__11_2831355557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